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CRITERII DE EVALUARE A PROIECTELOR EDUCATIVE  EXTRAŞCOLARE CAEN 2024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57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654"/>
        <w:gridCol w:w="1134"/>
        <w:gridCol w:w="113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Cs/>
                <w:lang w:val="it-IT"/>
              </w:rPr>
              <w:t>Nr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lang w:val="it-IT"/>
              </w:rPr>
              <w:t>CRITERII DE 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unctaj acordat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1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rPr>
                <w:bCs/>
                <w:lang w:val="pt-BR"/>
              </w:rPr>
            </w:pPr>
            <w:r>
              <w:rPr>
                <w:b/>
                <w:bCs/>
                <w:lang w:val="it-IT"/>
              </w:rPr>
              <w:t xml:space="preserve">Calitatea ediției anterioare: max 20 punct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ind w:left="0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erioada de desfășu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3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 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 z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 z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ind w:left="0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Implicare parteneri – autorități locale, instituții deconcentrate, ONG-uri, mediul econom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3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 parte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 parten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 parten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ind w:left="0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Rata de participare la nivel națion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5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/>
            </w:pPr>
            <w:r>
              <w:rPr>
                <w:bCs/>
                <w:lang w:val="it-IT"/>
              </w:rPr>
              <w:t>75-100% județ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5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/>
            </w:pPr>
            <w:r>
              <w:rPr>
                <w:bCs/>
                <w:lang w:val="it-IT"/>
              </w:rPr>
              <w:t>60-75% județ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3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0-60% județ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1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ind w:left="0" w:hanging="0"/>
              <w:rPr/>
            </w:pPr>
            <w:r>
              <w:rPr>
                <w:bCs/>
                <w:lang w:val="it-IT"/>
              </w:rPr>
              <w:t xml:space="preserve">Buget utili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5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ME integ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1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ME + comunitatea loc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pt-BR"/>
              </w:rPr>
              <w:t>3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ME + comuniatea locală + parteneri/spons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pt-BR"/>
              </w:rPr>
              <w:t>5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ind w:left="0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Promovare și disemina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4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site al proiect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4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mass media și social me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2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site-ul organizator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1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>
          <w:trHeight w:val="287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Cs/>
                <w:lang w:val="pt-BR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Relevanţa ediției 2024:  max 20 punc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 xml:space="preserve">2.1. Impactul educativ asupra grupului țint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10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>
          <w:trHeight w:val="28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pt-BR"/>
              </w:rPr>
              <w:t xml:space="preserve">2.2. Relevanţa faţă de analiza de nevoi/context/justificare, inclusiv </w:t>
            </w:r>
            <w:r>
              <w:rPr>
                <w:bCs/>
                <w:lang w:val="ro-RO"/>
              </w:rPr>
              <w:t>din perspectiva grupului ţintă căruia acesta i se adresează</w:t>
            </w:r>
            <w:r>
              <w:rPr>
                <w:bCs/>
                <w:lang w:val="pt-B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5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>
          <w:trHeight w:val="13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 xml:space="preserve">2.3. </w:t>
            </w:r>
            <w:r>
              <w:rPr>
                <w:bCs/>
                <w:lang w:val="it-IT"/>
              </w:rPr>
              <w:t xml:space="preserve"> O</w:t>
            </w:r>
            <w:r>
              <w:rPr>
                <w:bCs/>
                <w:lang w:val="ro-RO"/>
              </w:rPr>
              <w:t xml:space="preserve">riginalitatea proiectulu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5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>
          <w:trHeight w:val="234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pt-BR"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tructura şi managementul proiectului 2024: max 19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pt-BR"/>
              </w:rPr>
              <w:t>3</w:t>
            </w:r>
            <w:r>
              <w:rPr>
                <w:bCs/>
                <w:lang w:val="ro-RO"/>
              </w:rPr>
              <w:t>.1 Obiectivele sunt SMART (Specific, Măsurabil, Adecvat, Realizabil şi încadrat în Tim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3.2. Concordanţa dintre grup ţintă - obiective – activităţi – rezultate, număr de elevi implicaţ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5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>
          <w:trHeight w:val="46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iCs/>
                <w:color w:val="000000"/>
                <w:lang w:val="ro-RO"/>
              </w:rPr>
              <w:t>3.3.</w:t>
            </w:r>
            <w:r>
              <w:rPr>
                <w:rFonts w:cs="Garamond" w:ascii="Garamond" w:hAnsi="Garamond"/>
                <w:b/>
                <w:bCs/>
                <w:color w:val="000000"/>
                <w:lang w:val="pt-BR"/>
              </w:rPr>
              <w:t xml:space="preserve"> </w:t>
            </w:r>
            <w:r>
              <w:rPr>
                <w:iCs/>
                <w:color w:val="000000"/>
                <w:lang w:val="ro-RO"/>
              </w:rPr>
              <w:t>Activitățile</w:t>
            </w:r>
            <w:r>
              <w:rPr>
                <w:iCs/>
                <w:lang w:val="ro-RO"/>
              </w:rPr>
              <w:t xml:space="preserve"> sunt realiste, planificate şi pot fi realizate cu resursele umane şi materiale ale proiect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ro-RO"/>
              </w:rPr>
              <w:t>3.4. Rezultatele sunt concrete, specifice, relevante în raport cu nevoile identificate, măsurabile cantitativ şi/sau calitat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lang w:val="it-IT"/>
              </w:rPr>
              <w:t>4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3.5. </w:t>
            </w:r>
            <w:r>
              <w:rPr>
                <w:bCs/>
                <w:lang w:val="ro-RO"/>
              </w:rPr>
              <w:t>Tehnicile şi procedurile de monitorizare şi de evaluare a rezultatelor sunt descrise şi justific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0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Cs/>
                <w:lang w:val="it-IT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/>
                <w:bCs/>
                <w:lang w:val="ro-RO"/>
              </w:rPr>
              <w:t>Implicare şi participare ediția 2024: max 16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it-IT"/>
              </w:rPr>
              <w:t>4.1. Capacitatea de derulare a proiectului la nivel naţional  - resurse umane, capacitate cazare și masă, resurse materiale, asigurarea securității participanț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8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it-IT"/>
              </w:rPr>
              <w:t>4.2. Implicare parteneri – autorități locale, instituții deconcentrate, ONG-uri, mediul econom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 parte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 parten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,5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 parten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4.3. </w:t>
            </w:r>
            <w:r>
              <w:rPr>
                <w:bCs/>
                <w:lang w:val="ro-RO"/>
              </w:rPr>
              <w:t xml:space="preserve">Experiența aplicatului în organizarea de proiecte regionale sau naționa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lang w:val="it-IT"/>
              </w:rPr>
              <w:t>4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 proiect regional organi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 proiect național organi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bCs/>
                <w:lang w:val="it-IT"/>
              </w:rPr>
              <w:t>2 sau mai multe proiecte naționale organizate (diferite, nu ediții ale aceluiași proie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226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bCs/>
                <w:lang w:val="it-IT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/>
                <w:lang w:val="ro-RO"/>
              </w:rPr>
              <w:t>Sustenabilitate și diseminare ediția 2024: max 7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ro-RO"/>
              </w:rPr>
              <w:t xml:space="preserve">5.1. </w:t>
            </w:r>
            <w:r>
              <w:rPr>
                <w:lang w:val="ro-RO"/>
              </w:rPr>
              <w:t>Măsura în care proiectul este sustena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lang w:val="ro-RO"/>
              </w:rPr>
              <w:t>5.2. Proiectul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include activităţi de promovare și de diseminare relev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lang w:val="it-IT"/>
              </w:rPr>
              <w:t>4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site al proiect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4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mass media și social me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2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site-ul organizator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1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202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bCs/>
                <w:lang w:val="it-IT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/>
                <w:lang w:val="ro-RO"/>
              </w:rPr>
              <w:t>Buget: max 18 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8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autoSpaceDE w:val="false"/>
              <w:rPr>
                <w:bCs/>
                <w:lang w:val="it-IT"/>
              </w:rPr>
            </w:pPr>
            <w:r>
              <w:rPr>
                <w:lang w:val="ro-RO"/>
              </w:rPr>
              <w:t>6.1. Nivelul estimat al costurilor este real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pt-BR"/>
              </w:rPr>
            </w:pPr>
            <w:r>
              <w:rPr>
                <w:bCs/>
                <w:lang w:val="ro-RO"/>
              </w:rPr>
              <w:t>6.2. Contribuţia financiară a aplicatului (punctajul se acordă proporțional cu fondurile asigurate din surse propr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14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inimum 30% din buget este asigurat din surse extrabugetare (min 6000 le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8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inimum 40% din buget este asigurat din surse extrabugetare (min 8000 le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11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inimum 50% din buget este asigurat din surse extrabugetare (min 10000 le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14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right"/>
              <w:rPr>
                <w:bCs/>
                <w:lang w:val="pt-BR"/>
              </w:rPr>
            </w:pPr>
            <w:r>
              <w:rPr>
                <w:b/>
                <w:lang w:val="ro-RO"/>
              </w:rPr>
              <w:t>TOTAL     max: 100 punc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Pentru a fi introdus în Calendarul Activităților Extrașcolare Naționale cu finanțare, proiectul trebuie să acumuleze minimum 75 puncte din totalul de 100 p. Competiția care întrunește un punctaj între 60 -75 p va putea fi inclusă în Calendarul Activităților Extrașcolare Naționale fără finanțare sau în Calendarul Activităților Extrașcolare Regionale și Interjudețene.</w:t>
      </w:r>
    </w:p>
    <w:sectPr>
      <w:type w:val="nextPage"/>
      <w:pgSz w:w="12240" w:h="15840"/>
      <w:pgMar w:left="1077" w:right="902" w:gutter="0" w:header="0" w:top="11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NumberingSymbols">
    <w:name w:val="Numbering Symbols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42:00Z</dcterms:created>
  <dc:creator>user</dc:creator>
  <dc:description/>
  <cp:keywords/>
  <dc:language>en-US</dc:language>
  <cp:lastModifiedBy>ISJ-A</cp:lastModifiedBy>
  <cp:lastPrinted>2023-10-24T15:59:00Z</cp:lastPrinted>
  <dcterms:modified xsi:type="dcterms:W3CDTF">2023-11-08T12:42:00Z</dcterms:modified>
  <cp:revision>2</cp:revision>
  <dc:subject/>
  <dc:title>COMISIA NAŢIONALĂ DE EVALUARE A PROIECTELOR PROPUSE PENTRU CALENDARUL ACTIVITĂŢILOR EDUCATIVE</dc:title>
</cp:coreProperties>
</file>